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l-GR"/>
        </w:rPr>
        <w:t xml:space="preserve">Η ποτοποιία “ΤΕΝΤΟΥΡΑ ΚΑΣΤΡΟ – Γ.Π. ΧΑΧΑΛΗΣ” είναι </w:t>
      </w:r>
      <w:r>
        <w:rPr>
          <w:b/>
          <w:bCs/>
          <w:lang w:val="el-GR"/>
        </w:rPr>
        <w:t>100% ελληνική εταιρεία</w:t>
      </w:r>
      <w:r>
        <w:rPr>
          <w:lang w:val="el-GR"/>
        </w:rPr>
        <w:t xml:space="preserve"> και μία από τις πιο </w:t>
      </w:r>
      <w:r>
        <w:rPr>
          <w:b/>
          <w:bCs/>
          <w:lang w:val="el-GR"/>
        </w:rPr>
        <w:t>γνωστές και παραδοσιακές</w:t>
      </w:r>
      <w:r>
        <w:rPr>
          <w:lang w:val="el-GR"/>
        </w:rPr>
        <w:t xml:space="preserve"> της περιοχής των Πατρών. Παράγει Τεντούρα, Μαστίχα , Ούζο Μπράντυ, Τσίπουρο και πλήθος Λικέρ(Θυμάρι, Δύοσμος, Πιπερόριζα, Φασκόμηλο, Περγαμόντο κλπ..) όλα από 100% φυσικά εκχυλίσματα και αποστάγματα κατασκευασμένα με παραδοσιακό τρόπο. Ο συνεχής έλεγχος τόσο στις πρώτες ύλες που χρησιμοποιούνται όσο και σε όλες τις διεργασίες παραγωγής, αποθήκευσης, εμφιάλωσης και ποιοτικής ανάλυσης των αλκοολούχων ποτών που παράγουμε, μας έχει δώσει την </w:t>
      </w:r>
      <w:r>
        <w:rPr>
          <w:b/>
          <w:bCs/>
          <w:lang w:val="el-GR"/>
        </w:rPr>
        <w:t xml:space="preserve">πιστοποίηση ΕΝ </w:t>
      </w:r>
      <w:r>
        <w:rPr>
          <w:b/>
          <w:bCs/>
          <w:lang w:val="es-ES"/>
        </w:rPr>
        <w:t>ISO</w:t>
      </w:r>
      <w:r>
        <w:rPr>
          <w:b/>
          <w:bCs/>
          <w:lang w:val="el-GR"/>
        </w:rPr>
        <w:t xml:space="preserve"> 22000.</w:t>
      </w:r>
      <w:r>
        <w:rPr>
          <w:lang w:val="el-GR"/>
        </w:rPr>
        <w:t xml:space="preserve"> </w:t>
      </w:r>
    </w:p>
    <w:p>
      <w:pPr>
        <w:pStyle w:val="Normal"/>
        <w:spacing w:before="0" w:after="20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38:00Z</dcterms:created>
  <dc:creator>Panojito</dc:creator>
  <dc:description/>
  <dc:language>en-US</dc:language>
  <cp:lastModifiedBy>Panojito</cp:lastModifiedBy>
  <dcterms:modified xsi:type="dcterms:W3CDTF">2015-11-16T10:45:00Z</dcterms:modified>
  <cp:revision>1</cp:revision>
  <dc:subject/>
  <dc:title/>
</cp:coreProperties>
</file>